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WebQuest Rubric</w:t>
      </w:r>
    </w:p>
    <w:p>
      <w:pPr>
        <w:pStyle w:val="Normal"/>
        <w:jc w:val="center"/>
        <w:rPr>
          <w:sz w:val="28"/>
        </w:rPr>
      </w:pPr>
      <w:r>
        <w:rPr>
          <w:sz w:val="28"/>
        </w:rPr>
      </w:r>
    </w:p>
    <w:p>
      <w:pPr>
        <w:pStyle w:val="Normal"/>
        <w:rPr/>
      </w:pPr>
      <w:r>
        <w:rPr/>
        <w:t xml:space="preserve">Your name: </w:t>
      </w: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ab/>
        <w:t xml:space="preserve">Your WebQuest topic: </w:t>
      </w: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t xml:space="preserve">URL where your WebQuest is posted: </w:t>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tbl>
      <w:tblPr>
        <w:tblW w:w="9378" w:type="dxa"/>
        <w:jc w:val="left"/>
        <w:tblInd w:w="-113" w:type="dxa"/>
        <w:tblLayout w:type="fixed"/>
        <w:tblCellMar>
          <w:top w:w="0" w:type="dxa"/>
          <w:left w:w="108" w:type="dxa"/>
          <w:bottom w:w="0" w:type="dxa"/>
          <w:right w:w="108" w:type="dxa"/>
        </w:tblCellMar>
      </w:tblPr>
      <w:tblGrid>
        <w:gridCol w:w="7308"/>
        <w:gridCol w:w="814"/>
        <w:gridCol w:w="1256"/>
      </w:tblGrid>
      <w:tr>
        <w:trPr/>
        <w:tc>
          <w:tcPr>
            <w:tcW w:w="730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Content</w:t>
            </w:r>
          </w:p>
        </w:tc>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oint Value</w:t>
            </w:r>
          </w:p>
        </w:tc>
        <w:tc>
          <w:tcPr>
            <w:tcW w:w="125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f Evaluat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The introduction sets the stage for the WebQuest and gives any necessary background information (without duplicating the task information).</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u w:val="single"/>
                <w:lang w:val="en-US" w:eastAsia="en-US"/>
              </w:rPr>
            </w:pP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The task describes the role(s), the audience and the presentation setting for the performance task in a compelling way.</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u w:val="single"/>
                <w:lang w:val="en-US" w:eastAsia="en-US"/>
              </w:rPr>
            </w:pP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The process lays out all the details of what is to be done and when. Options are provided. Students can get a clear picture of what they are to do from what is presented in this section.</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u w:val="single"/>
                <w:lang w:val="en-US" w:eastAsia="en-US"/>
              </w:rPr>
            </w:pP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Resources are provided that will give the students the information they need to successfully accomplish each step of the process. The majority of the resources are appropriate Internet sites. The purpose and function of each resource is clear. </w:t>
            </w:r>
            <w:r>
              <w:rPr>
                <w:sz w:val="20"/>
              </w:rPr>
              <w:t>(Additional non-Internet resources are allowable.)</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u w:val="single"/>
                <w:lang w:val="en-US" w:eastAsia="en-US"/>
              </w:rPr>
            </w:pPr>
            <w:r>
              <w:fldChar w:fldCharType="begin">
                <w:ffData>
                  <w:name w:val="Text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The evaluation process is well defined. Students know exactly what the expectations are for the WebQuest. Rubrics assess the actual content being addresse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u w:val="single"/>
                <w:lang w:val="en-US" w:eastAsia="en-US"/>
              </w:rPr>
            </w:pP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The conclusion is thought-provoking and encourages the students to make a connection between what they learned as a result of the WebQuest and other topics OR encourages the students to delve deeper into the topic covered in the WebQuest.</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u w:val="single"/>
                <w:lang w:val="en-US" w:eastAsia="en-US"/>
              </w:rPr>
            </w:pP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730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Website design</w:t>
            </w:r>
          </w:p>
        </w:tc>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The layout is well organized and easy to navigate. Students can easily find the 6 components of the WebQuest, the rubrics, and the resources.</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u w:val="single"/>
                <w:lang w:val="en-US" w:eastAsia="en-US"/>
              </w:rPr>
            </w:pP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Graphics are visually appealing and enhance the purpose of the WebQuest. Text is legible.</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u w:val="single"/>
                <w:lang w:val="en-US" w:eastAsia="en-US"/>
              </w:rPr>
            </w:pP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Rubrics for the final product(s) and presentation are available via the WebQuest site in a printable format. Additional evaluation tools/criteria (if any) are linked and printable.</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ll links work: links to other websites, links to anchors or pages within your site, links to photos or graphics, links to documents, email links, et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u w:val="single"/>
                <w:lang w:val="en-US" w:eastAsia="en-US"/>
              </w:rPr>
            </w:pP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Punctuation, grammar, and spelling are all correct.</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u w:val="single"/>
              </w:rPr>
            </w:pP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Credit is given for all photos, graphics, and documents (including rubrics); permission to use them is given or pending; permission status is stated. (</w:t>
            </w:r>
            <w:r>
              <w:rPr>
                <w:sz w:val="20"/>
              </w:rPr>
              <w:t>If you made them, give yourself credit. If you received assistance or modified another source, including Rubistar, give credit.)</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u w:val="single"/>
              </w:rPr>
            </w:pP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u w:val="single"/>
              </w:rPr>
            </w:pP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bl>
    <w:p>
      <w:pPr>
        <w:pStyle w:val="Normal"/>
        <w:rPr/>
      </w:pPr>
      <w:r>
        <w:rPr/>
      </w:r>
    </w:p>
    <w:p>
      <w:pPr>
        <w:pStyle w:val="Normal"/>
        <w:rPr/>
      </w:pPr>
      <w:r>
        <w:rPr/>
        <w:t xml:space="preserve">In creating this WebQuest, I learned: </w:t>
      </w: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t xml:space="preserve">In carrying out this WebQuest, I think students will: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t xml:space="preserve">For future semesters, this assignment might be easier to complete and/or more appropriate if: </w:t>
      </w: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r>
    </w:p>
    <w:p>
      <w:pPr>
        <w:pStyle w:val="Normal"/>
        <w:rPr/>
      </w:pPr>
      <w:r>
        <w:rPr/>
        <w:t xml:space="preserve">Other comments: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2:39:00Z</dcterms:created>
  <dc:creator>Theresa Overall</dc:creator>
  <dc:description/>
  <cp:keywords/>
  <dc:language>en-US</dc:language>
  <cp:lastModifiedBy>Theresa Overall</cp:lastModifiedBy>
  <dcterms:modified xsi:type="dcterms:W3CDTF">2007-11-19T02:39:00Z</dcterms:modified>
  <cp:revision>2</cp:revision>
  <dc:subject/>
  <dc:title>WebQuest Rubric</dc:title>
</cp:coreProperties>
</file>